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ols and Consolidating questions related to the big ideas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icipant samples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g Idea #1 – …describing, analyzing, generalizing…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olidation Ques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ure students maintain equality throughout the equation as they are solving it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effect would the following have on 3x+7 = 4x – 8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dding x to the right sid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ubtracting 2 from the left si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lain!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ze that solving an equation involves determining an equivalent equation where the unknown value is more obvious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he equation x/2 + x/3 = 1 is really the equation x = 2.1 in disguise. Is this true or not? Explai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g Idea #2 – …Comparing…for classes of relationships…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olidation Ques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ure students understand that degree of an equation tells you something important about the shape of the graph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ould you “look at” in the equation to identify if its graph is linear, quadratic, cubic, exponential. Provide an example for each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phs of relationships that are a positive correlation are different from those with a negative correlation, and it is reflected in the equation.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a relationship has a positive correlation and is linear, what characteristics might be identifiable in the equation? What about if it is a negative correlation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g Idea #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olidation Ques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the first differences in a table are constant, this represents a linear relation, the graph would be a straight line, and the equation would be degree 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we had a relation that is not linear, what characteristics would it have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ze a graph can provide an intersecting point to solve a problem modelled by 2 linear relations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 scenario that represents 2 linear relations with no solution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the commonalities in the characteristics of equations, tables of values and graphs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 equations, tables of values and graphs and identify the variable and fixed component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ze the usefulness of graphing 2 linear relations to solve problems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 or disagree and explain: There is a point of intersection for the relations 3x + 2y = 12 and y = -3/2x + 2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ze the interconnections between equations, tables of values, and graphs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 an equation, table of values and graph. Ask: describe similarities and differences between these 3 representation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n 1 of: equation, table of values, graph you will be able to create the other 2 representations. Sometimes 1 representation is more helpful than another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n y = 2x + 6 (or say “the equation of a linear relation”), explain how you would create a table of values and the graph. Which representation do you prefer? Why?</w:t>
            </w:r>
          </w:p>
          <w:p>
            <w:pPr>
              <w:pStyle w:val="Normal"/>
              <w:rPr/>
            </w:pPr>
            <w:r>
              <w:rPr/>
              <w:t>OR: When is each linear representation most effective or useful? Give exampl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g Idea #4 – …given limited information you can find more…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olidation Ques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2 terms of a pattern is given, the next terms cannot be determined without knowing something more about the overall relationshi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f the first term of a pattern is 5 and the next term is 8, provide 3 examples of the subsequent 2 terms and state your pattern rule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an equation has variables on both sides of the equation, to solve it both the variables and the numbers require a “balance” approach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1 solves the equation like this:</w:t>
            </w:r>
          </w:p>
          <w:p>
            <w:pPr>
              <w:pStyle w:val="Normal"/>
              <w:rPr/>
            </w:pPr>
            <w:r>
              <w:rPr/>
              <w:t>2x+5=3x -4</w:t>
            </w:r>
          </w:p>
          <w:p>
            <w:pPr>
              <w:pStyle w:val="Normal"/>
              <w:rPr/>
            </w:pPr>
            <w:r>
              <w:rPr/>
              <w:t>5x=1</w:t>
            </w:r>
          </w:p>
          <w:p>
            <w:pPr>
              <w:pStyle w:val="Normal"/>
              <w:rPr/>
            </w:pPr>
            <w:r>
              <w:rPr/>
              <w:t>x=1/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2 solves the equation like this:</w:t>
            </w:r>
          </w:p>
          <w:p>
            <w:pPr>
              <w:pStyle w:val="Normal"/>
              <w:rPr/>
            </w:pPr>
            <w:r>
              <w:rPr/>
              <w:t>2x+5=3x -4</w:t>
            </w:r>
          </w:p>
          <w:p>
            <w:pPr>
              <w:pStyle w:val="Normal"/>
              <w:rPr/>
            </w:pPr>
            <w:r>
              <w:rPr/>
              <w:t>x=9</w:t>
            </w:r>
          </w:p>
          <w:p>
            <w:pPr>
              <w:pStyle w:val="Normal"/>
              <w:rPr/>
            </w:pPr>
            <w:r>
              <w:rPr/>
              <w:t>Who do you agree with and why?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6:45:00Z</dcterms:created>
  <dc:creator>Rod_Anne_Yeager</dc:creator>
  <dc:description/>
  <cp:keywords/>
  <dc:language>en-US</dc:language>
  <cp:lastModifiedBy>Rod_Anne_Yeager</cp:lastModifiedBy>
  <dcterms:modified xsi:type="dcterms:W3CDTF">2009-08-27T17:11:00Z</dcterms:modified>
  <cp:revision>3</cp:revision>
  <dc:subject/>
  <dc:title>Big Idea #3</dc:title>
</cp:coreProperties>
</file>